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970364089"/>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970364089"/>
      <w:bookmarkStart w:id="1" w:name="__Fieldmark__2_970364089"/>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970364089"/>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970364089"/>
      <w:bookmarkStart w:id="3" w:name="__Fieldmark__3_970364089"/>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970364089"/>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970364089"/>
      <w:bookmarkStart w:id="5" w:name="__Fieldmark__4_970364089"/>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970364089"/>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970364089"/>
      <w:bookmarkStart w:id="7" w:name="__Fieldmark__5_970364089"/>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970364089"/>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970364089"/>
      <w:bookmarkStart w:id="9" w:name="__Fieldmark__6_970364089"/>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970364089"/>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970364089"/>
      <w:bookmarkStart w:id="11" w:name="__Fieldmark__7_970364089"/>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970364089"/>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970364089"/>
      <w:bookmarkStart w:id="13" w:name="__Fieldmark__8_970364089"/>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970364089"/>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970364089"/>
      <w:bookmarkStart w:id="15" w:name="__Fieldmark__9_970364089"/>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970364089"/>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970364089"/>
      <w:bookmarkStart w:id="17" w:name="__Fieldmark__10_970364089"/>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